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0" w:right="0" w:firstLine="708"/>
        <w:rPr/>
      </w:pPr>
      <w:r>
        <w:rPr>
          <w:rFonts w:cs="Times New Roman" w:ascii="Times New Roman" w:hAnsi="Times New Roman"/>
          <w:color w:val="FFFFFF"/>
          <w:sz w:val="24"/>
          <w:szCs w:val="24"/>
        </w:rPr>
        <w:t>СОГЛАСОВАНО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Normal"/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ind w:left="0" w:right="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________</w:t>
      </w:r>
    </w:p>
    <w:p>
      <w:pPr>
        <w:pStyle w:val="Normal"/>
        <w:spacing w:lineRule="auto" w:line="240" w:before="0" w:after="0"/>
        <w:ind w:left="0" w:right="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договору ____________________</w:t>
      </w:r>
    </w:p>
    <w:p>
      <w:pPr>
        <w:pStyle w:val="Normal"/>
        <w:spacing w:lineRule="auto" w:line="240" w:before="0" w:after="0"/>
        <w:ind w:left="0" w:right="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______» ________________ 202  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ТВЕРЖДАЮ: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FFFFFF"/>
          <w:sz w:val="24"/>
          <w:szCs w:val="24"/>
        </w:rPr>
        <w:t>Руководитель Производственно-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Г</w:t>
      </w:r>
      <w:r>
        <w:rPr>
          <w:rFonts w:cs="Times New Roman" w:ascii="Times New Roman" w:hAnsi="Times New Roman"/>
          <w:sz w:val="24"/>
          <w:szCs w:val="24"/>
        </w:rPr>
        <w:t>лавн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 xml:space="preserve">ый </w:t>
      </w:r>
      <w:r>
        <w:rPr>
          <w:rFonts w:cs="Times New Roman" w:ascii="Times New Roman" w:hAnsi="Times New Roman"/>
          <w:sz w:val="24"/>
          <w:szCs w:val="24"/>
        </w:rPr>
        <w:t xml:space="preserve"> управляющ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ий</w:t>
      </w:r>
      <w:r>
        <w:rPr>
          <w:rFonts w:cs="Times New Roman" w:ascii="Times New Roman" w:hAnsi="Times New Roman"/>
          <w:sz w:val="24"/>
          <w:szCs w:val="24"/>
        </w:rPr>
        <w:t xml:space="preserve"> директор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ОО" Самарские коммунальные </w:t>
      </w:r>
      <w:r>
        <w:rPr>
          <w:rFonts w:eastAsia="Tahoma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истемы»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_______________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Бирюков В.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_____» ______________ 2022г.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ТЕХНИЧЕСКОЕ ЗАДАНИЕ № СКС-2022-С-3-298.7</w:t>
      </w:r>
    </w:p>
    <w:p>
      <w:pPr>
        <w:pStyle w:val="Normal"/>
        <w:tabs>
          <w:tab w:val="clear" w:pos="571"/>
          <w:tab w:val="left" w:pos="2520" w:leader="none"/>
        </w:tabs>
        <w:suppressAutoHyphens w:val="true"/>
        <w:spacing w:lineRule="auto" w:line="240" w:before="0" w:after="0"/>
        <w:ind w:left="0" w:right="529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zh-CN" w:bidi="ar-SA"/>
        </w:rPr>
        <w:t>Капитальный ремонт коллектора канализационного хоз.фекального внутриквартального от ул. Советской Армии до силикатного оврага</w:t>
      </w: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lang w:val="ru-RU" w:eastAsia="zh-CN" w:bidi="ar-SA"/>
        </w:rPr>
        <w:t xml:space="preserve">  (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zh-CN" w:bidi="ar-SA"/>
        </w:rPr>
        <w:t>Травяная 13 . Загордный парк).</w:t>
      </w:r>
    </w:p>
    <w:tbl>
      <w:tblPr>
        <w:tblW w:w="9905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725"/>
      </w:tblGrid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сновных данных и требования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1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Самарские коммунальные системы»                                      </w:t>
            </w:r>
          </w:p>
          <w:p>
            <w:pPr>
              <w:pStyle w:val="Normal"/>
              <w:tabs>
                <w:tab w:val="clear" w:pos="571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443056, г. Самара, ул. Луначарского,  д.56            </w:t>
            </w:r>
          </w:p>
          <w:p>
            <w:pPr>
              <w:pStyle w:val="Normal"/>
              <w:tabs>
                <w:tab w:val="clear" w:pos="571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6312110828 КПП 631050001                                                       </w:t>
            </w:r>
          </w:p>
          <w:p>
            <w:pPr>
              <w:pStyle w:val="Normal"/>
              <w:tabs>
                <w:tab w:val="clear" w:pos="571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1116312008340                                                                            </w:t>
            </w:r>
          </w:p>
          <w:p>
            <w:pPr>
              <w:pStyle w:val="Normal"/>
              <w:tabs>
                <w:tab w:val="clear" w:pos="571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\С 40702810903370000034                                                                    </w:t>
            </w:r>
          </w:p>
          <w:p>
            <w:pPr>
              <w:pStyle w:val="Normal"/>
              <w:tabs>
                <w:tab w:val="clear" w:pos="571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лиал ГПБ в г. Самаре                                                                        </w:t>
            </w:r>
          </w:p>
          <w:p>
            <w:pPr>
              <w:pStyle w:val="Normal"/>
              <w:tabs>
                <w:tab w:val="clear" w:pos="571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/с 30101810000000000917                                                                   </w:t>
            </w:r>
          </w:p>
          <w:p>
            <w:pPr>
              <w:pStyle w:val="Normal"/>
              <w:tabs>
                <w:tab w:val="clear" w:pos="571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К 043601917                                                                                    </w:t>
            </w:r>
          </w:p>
          <w:p>
            <w:pPr>
              <w:pStyle w:val="Normal"/>
              <w:tabs>
                <w:tab w:val="clear" w:pos="571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управляющий директор Бирюков Владимир Вячеславович, действует на  основании доверенности  № 20 от 20.02.2021 г.</w:t>
            </w:r>
          </w:p>
          <w:p>
            <w:pPr>
              <w:pStyle w:val="Normal"/>
              <w:tabs>
                <w:tab w:val="clear" w:pos="571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.+7(846)336-14-02, факс +7(846)336-89-05                                            </w:t>
            </w:r>
          </w:p>
          <w:p>
            <w:pPr>
              <w:pStyle w:val="Normal"/>
              <w:tabs>
                <w:tab w:val="clear" w:pos="571"/>
                <w:tab w:val="left" w:pos="0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k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mcomsy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снование для проведения работ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ограмма на 2022 г.</w:t>
            </w:r>
          </w:p>
        </w:tc>
      </w:tr>
      <w:tr>
        <w:trPr>
          <w:trHeight w:val="482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Наименование и местоположение  объекта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>Инв. № 6929 Коллектор канализационный хоз.фекальный внутриквартальный от ул. Советской Армии до силикатного оврага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 xml:space="preserve">  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>Травяная 13 . Загордный парк)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Источник финансирования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средства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Цель и назначение работы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Восстановление работоспособности к/коллекторов Д 1000мм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в. №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69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атериал: ж/б; Протяженность: 4721 м; </w:t>
            </w:r>
          </w:p>
          <w:p>
            <w:pPr>
              <w:pStyle w:val="21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: труба ж/б d - 800 мм - длина 356 м;</w:t>
            </w:r>
          </w:p>
          <w:p>
            <w:pPr>
              <w:pStyle w:val="21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уба ж/б d - 1000 мм - длина 1111 м;</w:t>
            </w:r>
          </w:p>
          <w:p>
            <w:pPr>
              <w:pStyle w:val="21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уба ж/б d - 1000 мм - длина 303 м;</w:t>
            </w:r>
          </w:p>
          <w:p>
            <w:pPr>
              <w:pStyle w:val="21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уба ж/б d - 1000 мм - длина 1326 м;</w:t>
            </w:r>
          </w:p>
          <w:p>
            <w:pPr>
              <w:pStyle w:val="21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уба ж/б d  - 1200 мм - длина 1625 м;</w:t>
            </w:r>
          </w:p>
          <w:p>
            <w:pPr>
              <w:pStyle w:val="21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одец водопроводный ж/б кольца 39шт.;</w:t>
            </w:r>
          </w:p>
          <w:p>
            <w:pPr>
              <w:pStyle w:val="21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одец водопроводный ж/б кольца 18шт. - монолит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Режим работы производства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суточно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Состав работ 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1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лучение разрешения на производство работ в ГАТИ.</w:t>
            </w:r>
          </w:p>
          <w:p>
            <w:pPr>
              <w:pStyle w:val="Normal"/>
              <w:tabs>
                <w:tab w:val="clear" w:pos="571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лучение временной схемы в ГИБДД.</w:t>
            </w:r>
          </w:p>
          <w:p>
            <w:pPr>
              <w:pStyle w:val="Normal"/>
              <w:tabs>
                <w:tab w:val="clear" w:pos="571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Выполнение строительно-монтажных работ по перекладке     2-х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 xml:space="preserve">коллекторов д-1000 мм методом протаскивания труба в трубу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 -труба п/э ПЭ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SDR1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>8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м длин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h-CN" w:bidi="ar-SA"/>
              </w:rPr>
              <w:t>26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.м (в соответствии с дефектной ведомостью).</w:t>
            </w:r>
          </w:p>
          <w:p>
            <w:pPr>
              <w:pStyle w:val="Normal"/>
              <w:tabs>
                <w:tab w:val="clear" w:pos="571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 xml:space="preserve"> Демонтаж сущ. сб. ж/б колодца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zh-CN" w:bidi="ar-SA"/>
              </w:rPr>
              <w:t>КК-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 xml:space="preserve"> Д1500 мм. Устройство новых ж/б колодцев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zh-CN" w:bidi="ar-SA"/>
              </w:rPr>
              <w:t>КК-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 xml:space="preserve"> Д-1000 мм и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zh-CN" w:bidi="ar-SA"/>
              </w:rPr>
              <w:t>КК-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 xml:space="preserve"> Д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h-CN" w:bidi="ar-SA"/>
              </w:rPr>
              <w:t>200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 xml:space="preserve"> мм. Устройство монолитной камеры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zh-CN" w:bidi="ar-SA"/>
              </w:rPr>
              <w:t>КК-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 xml:space="preserve"> 3х3х6,5 м  (см. Приложение 5)</w:t>
            </w:r>
          </w:p>
          <w:p>
            <w:pPr>
              <w:pStyle w:val="Normal"/>
              <w:tabs>
                <w:tab w:val="clear" w:pos="571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 xml:space="preserve">5. Монтаж запорной арматуры ( чуг.задвижк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h-CN" w:bidi="ar-SA"/>
              </w:rPr>
              <w:t>D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 xml:space="preserve"> 800м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h-CN" w:bidi="ar-SA"/>
              </w:rPr>
              <w:t xml:space="preserve">  PN10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h-CN" w:bidi="ar-SA"/>
              </w:rPr>
              <w:t>клиновая с невыдвижным шпинделем 30ч15бр, номинальное давление 1,0 МПа (10 кгс/см2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>).</w:t>
            </w:r>
          </w:p>
          <w:p>
            <w:pPr>
              <w:pStyle w:val="Normal"/>
              <w:tabs>
                <w:tab w:val="clear" w:pos="571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h-CN" w:bidi="ar-SA"/>
              </w:rPr>
              <w:t xml:space="preserve">6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>Устройство шпунтовой стены 11 п.м</w:t>
            </w:r>
          </w:p>
          <w:p>
            <w:pPr>
              <w:pStyle w:val="Normal"/>
              <w:tabs>
                <w:tab w:val="clear" w:pos="571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h-CN" w:bidi="ar-SA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>. Выполнение строительно-монтажных работ по перекладке канализационных линий открытым способом ПЭ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h-CN" w:bidi="ar-SA"/>
              </w:rPr>
              <w:t xml:space="preserve"> SDR17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 xml:space="preserve"> Д-160 мм (5 п.м); Д-200 мм (5 п.м); Д-160 мм (15 п.м)</w:t>
            </w:r>
          </w:p>
          <w:p>
            <w:pPr>
              <w:pStyle w:val="Normal"/>
              <w:tabs>
                <w:tab w:val="clear" w:pos="571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zh-CN" w:bidi="ar-SA"/>
              </w:rPr>
              <w:t>8.- Выполнение исполнительной съемки в отношении данного объекта в масштабе 1:500 до засыпки траншеи с внесением данных объекта в Фонд геодезических картографических материалов инженерных изысканий для строительства в г.о.  Самара Департамента градостроительства г.о. Самара.</w:t>
            </w:r>
          </w:p>
          <w:p>
            <w:pPr>
              <w:pStyle w:val="Normal"/>
              <w:tabs>
                <w:tab w:val="clear" w:pos="571"/>
                <w:tab w:val="left" w:pos="0" w:leader="none"/>
                <w:tab w:val="left" w:pos="317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zh-CN" w:bidi="ar-SA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Выполнение приемо-сдаточных рабо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eastAsia="zh-CN" w:bidi="ar-SA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рытие разрешения на производство работ в ГАТИ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Состав  и виды работ выполняемых подрядчиком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1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ind w:left="0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п. 8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Требование к используемому оборудованию (включая источник поставки- заказчик/подрядчик, гарантийные требования, сроки поставки и пр.)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и наименование материалов согласно дефектной ведомости. </w:t>
            </w:r>
          </w:p>
        </w:tc>
      </w:tr>
      <w:tr>
        <w:trPr>
          <w:trHeight w:val="54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Состав разделов документации и требования к их содержанию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проводительное письмо от подрядчика с приказом о назначении ответственных исполнителей работ и ответственных, сведениями о прохождении инструктажа, удостоверений подтверждающих право проведения работ, список техники. Разработать ПП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полнительная документация на выполнение работ состоит из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урнала работ, в котором отражается последовательность выполнения объемов, ответственные исполнители, материалы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урнал сварочных работ в котором отражается номер сварочного стыка, исполнитель, оценка качества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нал регистрации посещения объекта представителями заказчика и надзорных органов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ы на скрытые работы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ительная схем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исполнительной съемки в отношении данного объекта в масштабе 1:500 до засыпки траншеи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сение данных исполнительной съемки объекта в Фонд геодезических картографических материалов инженерных изысканий для строительства в городском округе Самара Департамента градостроительства городского округа Самар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 приемки в эксплуатацию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ртификаты на применяемые материалы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 выполненных работ по форме КС-2, справка о стоимости работ по форме КС-3, ОС-3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Оформление принимаемых решений в ходе выполнения  работ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ование с Заказчиком в виде писем, протоколов и актов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Требования к технологическим решениям.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В соответствии с дефектной ведомостью, действующими федеральными законами, нормами и правилами и другими нормативными документами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Исходные данные для выполнения работ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ектная ведомость.</w:t>
            </w:r>
          </w:p>
        </w:tc>
      </w:tr>
      <w:tr>
        <w:trPr>
          <w:trHeight w:val="133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Требования к сметной документации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Сметная документация, разработанная заказчиком   рассчитана в текущем уровне цен в соответствии с действующим законодательством на момент формирования документации ( ГРАНД – СМЕТА).</w:t>
            </w:r>
          </w:p>
        </w:tc>
      </w:tr>
      <w:tr>
        <w:trPr>
          <w:trHeight w:val="90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Требования к природоохранным мероприятиям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 по соблюдению требований природоохранных мероприятий выполнять в соответствии с действующим законодательством.                                              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 xml:space="preserve">17. Требования к архитектурным, конструктивным и объемно-планировочным решениям 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highlight w:val="white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highlight w:val="white"/>
                <w:u w:val="none"/>
                <w:em w:val="none"/>
                <w:lang w:val="ru-RU" w:eastAsia="zh-CN" w:bidi="ar-SA"/>
              </w:rPr>
              <w:t>В соответствии с составом работ п.8, Приложением №1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.Требование к схеме планировочной организации земельного участка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939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. Технические требования к технологическому оборудованию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фектной ведомостью, действующими федеральными законами, нормами и правилами и другими нормативными документами.</w:t>
            </w:r>
          </w:p>
        </w:tc>
      </w:tr>
      <w:tr>
        <w:trPr>
          <w:trHeight w:val="289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Требования к утилизации (захоронению) отходов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Возврат металлолома собственнику. Образующиеся в процессе работ отходы (за исключением лома цветных и черных металлов) переходят в собственность к подрядчику с момента их образования. Подрядчик обеспечивает соблюдение требований законодательства в области обращения с отходами, в области охраны окружающей среды, несет ответственность за вывоз, обработку, безопасную утилизацию, размещение, за внесение платы за негативное воздействие на окружающую среду в результате размещения образованных отходов.</w:t>
            </w:r>
          </w:p>
        </w:tc>
      </w:tr>
      <w:tr>
        <w:trPr>
          <w:trHeight w:val="1952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Требования к разработке  инженерно-технических мероприятий гражданской обороны и мероприятий  по предупреждению чрезвычайных ситуаций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ИТМ ГОЧС)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действующими федеральными законами, нормами и правилами и другими нормативными документами.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Сроки выполнения работ (по основных этапам)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Не более 7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лендарных дней с даты подписания договора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Требования по согласованию проектной документации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Требования к составу и содержанию документов, передаваемых подрядчиком заказчику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ru-RU" w:eastAsia="zh-CN" w:bidi="ar-SA"/>
              </w:rPr>
              <w:t>Исполнительная документация, сертификаты качества на используемые материалы, акты выполненных работ (КС-2, КС-3, ОС-3), накладные на материалы, не учтённые в базе текущих сметных цен (ТССЦ), ППР.</w:t>
            </w:r>
          </w:p>
        </w:tc>
      </w:tr>
      <w:tr>
        <w:trPr>
          <w:trHeight w:val="1189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Требования по количеству экземпляров документации передаваемой заказчику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сполнительная документация, сертификаты качества на используемые материалы, накладные на материалы, не учтенные в базе текущих цен (ТССЦ), включаемые в смету – 2 экз.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кт выполненных работ (КС-2, КС-3, ОС-3) – 2  экз.</w:t>
            </w:r>
          </w:p>
        </w:tc>
      </w:tr>
      <w:tr>
        <w:trPr>
          <w:trHeight w:val="398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Дополнительные требования и особые условия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дрядчик самостоятельно организовывает необходимое взаимодействие со всеми службами, имеющими коммуникации в районе проведения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емка работ  осуществляется на основании сравнения фактически выполненных объе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Работы производятся в застроенной части город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Работы выполняются в соответствии с требованиями СП249.1325800.2016 «Коммуникации подземные. Проектирование и строительство закрытым и открытым способом. Приказ №336н от 1 июня 2015г Правила по охране труда в строительстве. Приложение (с изменениями на 20 декабря 2018г) с использованием для этого щитов ограждения, изготовленных по прилагаемому эскизу или взятых в аренду у заказчик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Гарантия качества на выполненные работы 5 лет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highlight w:val="white"/>
        </w:rPr>
      </w:pPr>
      <w:r>
        <w:rPr>
          <w:rFonts w:cs="Times New Roman" w:ascii="Times New Roman" w:hAnsi="Times New Roman"/>
          <w:b/>
          <w:highlight w:val="white"/>
        </w:rPr>
        <w:t>Приложения: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 w:val="false"/>
          <w:bCs w:val="false"/>
          <w:highlight w:val="white"/>
        </w:rPr>
        <w:t xml:space="preserve">Приложение №1 Схема устройства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highlight w:val="white"/>
          <w:lang w:val="ru-RU" w:eastAsia="zh-CN" w:bidi="ar-SA"/>
        </w:rPr>
        <w:t>монолитной камеры</w:t>
      </w:r>
      <w:r>
        <w:rPr>
          <w:rFonts w:cs="Times New Roman" w:ascii="Times New Roman" w:hAnsi="Times New Roman"/>
          <w:b w:val="false"/>
          <w:bCs w:val="false"/>
          <w:highlight w:val="white"/>
        </w:rPr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112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256"/>
      </w:tblGrid>
      <w:tr>
        <w:trPr>
          <w:trHeight w:val="512" w:hRule="atLeast"/>
        </w:trPr>
        <w:tc>
          <w:tcPr>
            <w:tcW w:w="485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ahoma" w:cs="Times New Roman"/>
                <w:sz w:val="24"/>
                <w:szCs w:val="24"/>
              </w:rPr>
            </w:pP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Первый заместитель главного управляющего директора</w:t>
            </w:r>
          </w:p>
        </w:tc>
        <w:tc>
          <w:tcPr>
            <w:tcW w:w="4256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С. Ракицкий</w:t>
            </w:r>
          </w:p>
        </w:tc>
      </w:tr>
      <w:tr>
        <w:trPr>
          <w:trHeight w:val="596" w:hRule="atLeast"/>
        </w:trPr>
        <w:tc>
          <w:tcPr>
            <w:tcW w:w="485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УКСиР </w:t>
            </w:r>
          </w:p>
        </w:tc>
        <w:tc>
          <w:tcPr>
            <w:tcW w:w="4256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Е. Панов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ПТУ             </w:t>
            </w:r>
          </w:p>
        </w:tc>
        <w:tc>
          <w:tcPr>
            <w:tcW w:w="4256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. Шаров</w:t>
            </w:r>
          </w:p>
        </w:tc>
      </w:tr>
      <w:tr>
        <w:trPr/>
        <w:tc>
          <w:tcPr>
            <w:tcW w:w="485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чальник ЦЭК</w:t>
            </w:r>
          </w:p>
        </w:tc>
        <w:tc>
          <w:tcPr>
            <w:tcW w:w="4256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Д.Е. Юданычев</w:t>
            </w:r>
          </w:p>
        </w:tc>
      </w:tr>
    </w:tbl>
    <w:p>
      <w:pPr>
        <w:pStyle w:val="Normal"/>
        <w:spacing w:lineRule="atLeast" w:line="10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57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color w:val="000000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/>
    <w:rPr>
      <w:rFonts w:ascii="Arial" w:hAnsi="Arial" w:cs="Arial"/>
      <w:sz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Admin</dc:creator>
  <dc:description/>
  <dc:language>en-US</dc:language>
  <cp:lastModifiedBy/>
  <cp:lastPrinted>1995-11-21T17:41:00Z</cp:lastPrinted>
  <dcterms:modified xsi:type="dcterms:W3CDTF">2022-09-14T05:05:41Z</dcterms:modified>
  <cp:revision>40</cp:revision>
  <dc:subject/>
  <dc:title>СОГЛАСОВАНО:                                                                  УТВЕРЖДАЮ:</dc:title>
</cp:coreProperties>
</file>